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1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_____________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Tignano </w:t>
            </w:r>
            <w:r>
              <w:rPr/>
              <w:t xml:space="preserve"> ___________________________________________________________________________ N° </w:t>
            </w:r>
            <w:r>
              <w:rPr>
                <w:b/>
                <w:color w:val="FF0000"/>
              </w:rPr>
              <w:t>73, 75, 77</w:t>
            </w:r>
            <w:r>
              <w:rPr/>
              <w:t xml:space="preserve">  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46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42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3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440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13" t="22472" r="1551" b="13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44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1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440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13" t="22472" r="1551" b="1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-1802130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9pt;mso-position-vertical-relative:text;margin-left:2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Non utilizzato dal ________ Demolito nel 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Tetto in brutte condizioni.</w:t>
            </w:r>
            <w:r>
              <w:rPr/>
              <w:t xml:space="preserve">  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carraia</w:t>
            </w:r>
            <w:r>
              <w:rPr>
                <w:smallCaps/>
              </w:rPr>
              <w:t xml:space="preserve">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 xml:space="preserve">Ciottol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70675" cy="44945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0675" cy="449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85890" cy="44018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5890" cy="4401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5.25pt;height:353.9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5890" cy="44018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440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144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45:00Z</dcterms:modified>
  <cp:revision>61</cp:revision>
  <dc:subject/>
  <dc:title>COMUNE DI  </dc:title>
</cp:coreProperties>
</file>